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48"/>
          <w:szCs w:val="48"/>
          <w:u w:val="none"/>
          <w:lang w:val="en-US" w:eastAsia="zh-CN"/>
        </w:rPr>
      </w:pPr>
      <w:r>
        <w:rPr>
          <w:rFonts w:ascii="宋体" w:hAnsi="宋体" w:cs="宋体"/>
          <w:i w:val="false"/>
          <w:color w:val="000000"/>
          <w:kern w:val="0"/>
          <w:sz w:val="48"/>
          <w:szCs w:val="48"/>
          <w:u w:val="none"/>
          <w:lang w:val="en-US" w:eastAsia="zh-CN"/>
        </w:rPr>
        <w:t>中医疾病名称与分类代码表</w:t>
      </w:r>
    </w:p>
    <w:tbl>
      <w:tblPr>
        <w:tblW w:w="9340" w:type="dxa"/>
        <w:jc w:val="left"/>
        <w:tblInd w:w="-159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42"/>
        <w:gridCol w:w="1854"/>
        <w:gridCol w:w="1256"/>
        <w:gridCol w:w="1740"/>
        <w:gridCol w:w="1370"/>
        <w:gridCol w:w="1778"/>
      </w:tblGrid>
      <w:tr>
        <w:trPr>
          <w:tblHeader w:val="true"/>
          <w:trHeight w:val="78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代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医疾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分类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代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医疾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分类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代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医疾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分类名称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外感时令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蓄血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温疫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1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感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溢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3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奶麻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1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暑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5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青腿牙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3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软脚瘟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1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湿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5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3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疫毒痢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1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秋燥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5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紫癜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3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白喉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伤寒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痰饮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3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天花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2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太阳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6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痰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3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手足口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2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阳明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6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支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杂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2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少阳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6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溢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咳嗽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2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太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6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悬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风痰喘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2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少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水肿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哮喘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2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厥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7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阳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惊风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温疫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7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阴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痫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温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7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抽动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7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皮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多动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温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7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客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春温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7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正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夜啼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暑温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汗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自闭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湿温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8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自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痴呆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伏暑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8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盗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滞颐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冬温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8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疳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8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积滞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水痘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消渴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厌食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瘟毒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9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上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异食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大头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9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呕吐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软脚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9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下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泄泻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热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9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消渴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腹痛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瘟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颅脑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痿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痧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风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脱肛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头风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尿频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疟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面风痛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遗尿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痢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脑络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水肿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痨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脑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性早熟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鼠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颤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汗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疫霍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脑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紫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麻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1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颅脑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口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烂喉丹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瘿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乳蛾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白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瘿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湮尻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顿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气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赤游丹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痄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瘿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奶癣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疫斑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肉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佝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稻瘟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筋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鸡胸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沙虱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侠瘿瘤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龟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炭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瘿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解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麻风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2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瘿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五迟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3.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天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房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五软</w:t>
            </w:r>
          </w:p>
        </w:tc>
      </w:tr>
      <w:tr>
        <w:trPr>
          <w:trHeight w:val="44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性传播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呆小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4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艾滋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肥胖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4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梅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4.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氏综合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4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下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外障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4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横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1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胞睑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1.04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花柳毒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1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目眦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蛔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头湿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1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白睛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绦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头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1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黑睛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囊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1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宿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钩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1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神水将枯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蛲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3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内障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姜片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胁肋痛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瞳神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丝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疝气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圆翳内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吸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5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狐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胎患内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鞭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5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水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云雾移睛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吸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5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视瞻昏渺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包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5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筋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风内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吸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痹证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视直如曲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12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急性血吸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寒湿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灌瞳神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12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慢性血吸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热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消渴内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2.12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晚期血吸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尪</w:t>
            </w:r>
            <w:r>
              <w:rPr>
                <w:rStyle w:val="Font61"/>
                <w:color w:val="000000"/>
                <w:sz w:val="24"/>
                <w:szCs w:val="24"/>
                <w:lang w:val="en-US" w:eastAsia="zh-CN"/>
              </w:rPr>
              <w:t>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青盲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药毒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肢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2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暴盲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1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钩吻中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皮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眼外伤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1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公藤中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肌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3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异物入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1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乌头类中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筋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3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撞击伤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1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杏仁中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脉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3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电光伤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食毒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骨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3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酸碱伤目</w:t>
            </w:r>
          </w:p>
        </w:tc>
      </w:tr>
      <w:tr>
        <w:trPr>
          <w:trHeight w:val="563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2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食郁肉中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脊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3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热烫伤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2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鱼蟹类中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眼科杂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2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毒蕈中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偏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眉棱骨痛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2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菜乌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头风内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中煤毒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顽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疳积上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瘾毒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历节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目偏视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4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烟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鹤膝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突起睛高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4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酒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腰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辘轳转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4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毒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大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鹘眼凝睛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虫螫伤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膝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雀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蜈蚣螫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腿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视物异色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蜂螫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足跟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通睛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蝎螫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转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目倦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蜘蛛咬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痛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视歧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松毛虫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6.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燥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目闭不开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蠼螋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痿证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逆经赤肿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射工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脉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近视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蚂蝗咬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痿</w:t>
            </w: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远视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水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肌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1.04.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老视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5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野屎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痿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疖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创伤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腲</w:t>
            </w:r>
            <w:r>
              <w:rPr>
                <w:rStyle w:val="Font61"/>
                <w:color w:val="000000"/>
                <w:sz w:val="24"/>
                <w:szCs w:val="24"/>
                <w:lang w:val="en-US" w:eastAsia="zh-CN"/>
              </w:rPr>
              <w:t>腿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骨折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筋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断耳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脱位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骨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廓痰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骨折合并脱位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7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骨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胀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筋骨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脚气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闭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损伤内证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8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干脚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脓耳</w:t>
            </w:r>
          </w:p>
        </w:tc>
      </w:tr>
      <w:tr>
        <w:trPr>
          <w:trHeight w:val="562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虫兽咬伤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8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湿脚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7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根毒</w:t>
            </w:r>
          </w:p>
        </w:tc>
      </w:tr>
      <w:tr>
        <w:trPr>
          <w:trHeight w:val="532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6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破伤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8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脚气冲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7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脓耳口眼</w:t>
            </w: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喎</w:t>
            </w:r>
            <w:r>
              <w:rPr>
                <w:rStyle w:val="Font61"/>
                <w:color w:val="000000"/>
                <w:sz w:val="24"/>
                <w:szCs w:val="24"/>
                <w:lang w:val="en-US" w:eastAsia="zh-CN"/>
              </w:rPr>
              <w:t>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冻伤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干燥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7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耳伤寒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7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冻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侏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瘘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7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冻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肥胖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眩晕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水火烫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7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糙皮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耵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电击伤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皮肤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异物入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自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热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暴聋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溺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蛇串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久聋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3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卒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水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2.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聋哑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心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疣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塞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胸痹心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1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伤风鼻塞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真心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摄领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1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窒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原胸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湿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鼽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心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汗淅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渊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心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瘾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虚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瘙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槁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心厥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顽湿聚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窦痰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心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风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损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惊悸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蛇皮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3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异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怔忡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热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蛾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百合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白</w:t>
            </w: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疕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1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急乳蛾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神劳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油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1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慢乳蛾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寐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发蛀脱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蛾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多寐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白屑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痹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梦魇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面游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3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急喉痹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梦游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粉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3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慢喉痹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痫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酒齄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失志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雀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4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关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邪祟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黧黑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4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里喉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癫狂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粉花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4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颌下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1.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痴呆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日晒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4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上腭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水渍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</w:t>
            </w:r>
            <w:r>
              <w:rPr>
                <w:rStyle w:val="Font41"/>
                <w:color w:val="000000"/>
                <w:sz w:val="24"/>
                <w:szCs w:val="24"/>
                <w:lang w:val="en-US" w:eastAsia="zh-CN"/>
              </w:rPr>
              <w:t>瘖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火斑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5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暴</w:t>
            </w: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瘖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痉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溻皮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5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久</w:t>
            </w: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瘖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疸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痱</w:t>
            </w: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急喉风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紫癜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飞扬喉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天疱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类天疱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梅核气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火赤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痨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厥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松皮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4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异物哽喉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衰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猫眼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龋齿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胆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瓜藤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牙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胆胀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红蝴蝶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牙咬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胆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蝶疮流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牙宣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胆石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流皮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牙漏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胆蛔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白驳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齿槽风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2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臌胀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乌白癞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牙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脾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蝣蜒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走马牙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呃逆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蟹足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口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反胃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登豆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口糜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噎膈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狐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唇湿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卒腹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鸡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唇风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腹胀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胼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唇裂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便秘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手足逆胪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茧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泄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手足皲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涎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类霍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狐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口舌痰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食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漆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舌痈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厌食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药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重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伤食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膏药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木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饥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虱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5.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结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谷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疥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积聚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络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丹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积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痞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1.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大脚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聚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胀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疮疡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伏梁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肥气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疔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痞气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食瘕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积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石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1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奔豚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流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瘤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脾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发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气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酒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无名肿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脾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痰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痣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脾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81"/>
                <w:color w:val="000000"/>
                <w:sz w:val="24"/>
                <w:szCs w:val="24"/>
                <w:lang w:val="en-US" w:eastAsia="zh-CN"/>
              </w:rPr>
              <w:t>臖</w:t>
            </w:r>
            <w:r>
              <w:rPr>
                <w:rStyle w:val="Font61"/>
                <w:color w:val="000000"/>
                <w:sz w:val="24"/>
                <w:szCs w:val="24"/>
                <w:lang w:val="en-US" w:eastAsia="zh-CN"/>
              </w:rPr>
              <w:t>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肉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脾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瘰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筋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膈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臁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胶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食管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甲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脂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食管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脱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发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胰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股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脑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胰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青蛇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眼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胰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青筋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息肉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瘘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血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褥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痔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类丹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息肉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2.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溃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喉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肠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肠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气管肿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3.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萎黄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87" w:leader="none"/>
              </w:tabs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痔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纵膈肿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息肉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心脏肿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咳嗽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胆道肿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脏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哮喘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瘕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干胁痛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脱肛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覃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口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阴户囊肿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门湿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宫颈息肉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门失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2.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骨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门狭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癌类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络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8.03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肛门挛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皮肤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尘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男性生殖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翻花疮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心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1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男性前阴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疽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1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育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恶核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厥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1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精液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失荣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4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衰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女性生殖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骨髓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女性前阴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眼科癌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淋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月经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耳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精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胎孕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鼻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遗尿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科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颃颡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便不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产后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咽喉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尿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带下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牙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癃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2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女性杂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唇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事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舌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关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3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事早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腮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3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事阳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瘿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3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事疼痛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食管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3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事出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疳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9.03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事晕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乳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衰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新生儿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肺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强中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不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胃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缩阴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不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肝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4.05.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尿道瘘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儿呕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胆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5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郁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儿泄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胰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5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脏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大便不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5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卑</w:t>
            </w:r>
            <w:r>
              <w:rPr>
                <w:rStyle w:val="Font41"/>
                <w:color w:val="000000"/>
                <w:sz w:val="24"/>
                <w:szCs w:val="24"/>
                <w:lang w:val="en-US" w:eastAsia="zh-CN"/>
              </w:rPr>
              <w:t>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小便不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膀胱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虚劳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儿喘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尿道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1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虚损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鹅口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肠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1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胎怯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锁肛痔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1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髓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五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子岩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1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内伤发热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胎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肾岩翻花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晕动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脐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外阴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厥脱类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脐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阴道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.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风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初生儿脐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宫颈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薄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脐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子宫内膜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.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血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1.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脐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输卵管癌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.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饥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时令类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卵巢恶性肿瘤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.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尸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2.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感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6.03.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儿科癌病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.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厥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2.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疰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06.03.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脱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A10.02.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小儿夏季热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41">
    <w:name w:val="font41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33:00Z</dcterms:created>
  <dc:creator>Administrator</dc:creator>
  <dc:description/>
  <dc:language>en-US</dc:language>
  <cp:lastModifiedBy>^zero^</cp:lastModifiedBy>
  <dcterms:modified xsi:type="dcterms:W3CDTF">2022-12-09T10:0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D008DEA314DFF89724E0CB56E071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